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06.09.2010               № 97           с. Школьно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муниципального учреждения   «Централизованный культурно-развлекательный центр Школьненского сельского  поселения» по исполнению муниципальной  услуги «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В целях реализации распоряжения главы администрации (губернатора) Краснодарского края  от 24 апреля 2008 года № 298-р «О мерах по реализации административной реформы в муниципальных образованиях Краснодарского края», руководствуясь статьей 32 Устава Школьненского сельского поселения Белореченского района, администрация Школьненского сельского поселения Белореченского района  п о с т а н о в л я е 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прилагаемый административный регламент муниципального учреждения  «Централизованный культурно-развлекательный центр Школьненского сельского  поселения» по исполнению муниципальной услуги «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еления (памятников истории и культуры) народов Российской Федерации»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обнародовать установленным порядком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бнародования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В. Гончар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340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left="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left="90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6.09.2010 №  97</w:t>
      </w:r>
    </w:p>
    <w:p>
      <w:pPr>
        <w:pStyle w:val="Normal"/>
        <w:ind w:left="90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муниципального учреждения   «Централизованный культурно-развлекательный центр Школьненского сельского  поселения» по предоставлению муниципальной  услуги  «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далее – Административный регламент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1. Наименование муниципальной услуги – «Предоставление информации об объектах культурного наследия местного значения, находящихся на территории администрации Школьненского сельского поселения Белореченского района  и включенных в единый государственный реестр объектов культурного населения (памятников истории и культуры) народов Российской Федерации»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b/>
          <w:color w:val="000000"/>
          <w:sz w:val="24"/>
          <w:szCs w:val="24"/>
        </w:rPr>
        <w:t>далее - муниципальная услуга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2. Муниципальная услуга предоставляется администрацией  Школьненского сельского поселения Белореченского района. Н</w:t>
      </w:r>
      <w:r>
        <w:rPr>
          <w:sz w:val="24"/>
          <w:szCs w:val="24"/>
        </w:rPr>
        <w:t>епосредственным исполнителем предоставления муниципальной услуги явля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учреждения   «Централизованный культурно-развлекательный центр Школьненского сельского  поселения». Ответственным исполнителем муниципальной услуги является начальник  отдела культуры управление культуры администрации муниципального образования Белореченский район (далее </w:t>
      </w:r>
      <w:r>
        <w:rPr>
          <w:b/>
          <w:sz w:val="24"/>
          <w:szCs w:val="24"/>
        </w:rPr>
        <w:t>– Отдел культуры</w:t>
      </w:r>
      <w:r>
        <w:rPr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редоставление муниципальной услуги осуществляется в соответствии с: </w:t>
      </w:r>
    </w:p>
    <w:p>
      <w:pPr>
        <w:pStyle w:val="TextBodyIndent"/>
        <w:shd w:fill="FFFFFF" w:val="clear"/>
        <w:tabs>
          <w:tab w:val="clear" w:pos="708"/>
          <w:tab w:val="left" w:pos="3845" w:leader="none"/>
          <w:tab w:val="left" w:pos="9019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титуцией Российской Федерации;</w:t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ами законодательства Российской Федерации о культуре от 9 октября 1992 года № 3612-1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 декабря 2001 года № 178-ФЗ «О приватизации государственного и муниципального имущества»;</w:t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ом РСФСР от 15 декабря 1978 года «Об охране и использовании памятников истории и культуры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Совета Министров СССР от 16 сентября 1982 года № 865 «Об утверждении Положения об охране и использовании памятников истории и культуры»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-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4. Получателями муниципальной услуги являются физические и юридические лица, а также граждане Российской Федерации, обратившиеся в органы местного самоуправления в случае запроса о предоставлении информации об объектах культурного наследия  местного значения, находящихся на территории Школьненского сельского поселения Белореч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 (далее – Заявители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5. Результатом предоставления муниципальной услуги является </w:t>
      </w:r>
      <w:r>
        <w:rPr>
          <w:rFonts w:cs="Arial" w:ascii="Arial" w:hAnsi="Arial"/>
          <w:color w:val="000000"/>
          <w:sz w:val="24"/>
          <w:szCs w:val="24"/>
        </w:rPr>
        <w:t>выдача заявителю одного из следующих документов: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- выписки из Единого государственного реестра объектов культурного наследия (памятников истории и культуры народов Российской Федерации);</w:t>
      </w:r>
    </w:p>
    <w:p>
      <w:pPr>
        <w:pStyle w:val="Normal"/>
        <w:ind w:firstLine="225"/>
        <w:jc w:val="both"/>
        <w:rPr>
          <w:rFonts w:ascii="Arial" w:hAnsi="Arial" w:cs="Arial"/>
          <w:bCs/>
          <w:color w:val="000000"/>
          <w:sz w:val="24"/>
          <w:szCs w:val="24"/>
          <w:lang w:val="tt-RU"/>
        </w:rPr>
      </w:pPr>
      <w:r>
        <w:rPr>
          <w:rFonts w:cs="Arial" w:ascii="Arial" w:hAnsi="Arial"/>
          <w:bCs/>
          <w:color w:val="000000"/>
          <w:sz w:val="24"/>
          <w:szCs w:val="24"/>
          <w:lang w:val="tt-RU"/>
        </w:rPr>
        <w:tab/>
        <w:t>- письма Управления об отсутствии у объекта статуса объекта культурного наследия.</w:t>
      </w:r>
    </w:p>
    <w:p>
      <w:pPr>
        <w:pStyle w:val="Normal"/>
        <w:ind w:firstLine="540"/>
        <w:jc w:val="center"/>
        <w:rPr>
          <w:rFonts w:ascii="Arial" w:hAnsi="Arial" w:cs="Arial"/>
          <w:bCs/>
          <w:color w:val="000000"/>
          <w:sz w:val="24"/>
          <w:szCs w:val="24"/>
          <w:lang w:val="tt-RU"/>
        </w:rPr>
      </w:pPr>
      <w:r>
        <w:rPr>
          <w:rFonts w:cs="Arial" w:ascii="Arial" w:hAnsi="Arial"/>
          <w:bCs/>
          <w:color w:val="000000"/>
          <w:sz w:val="24"/>
          <w:szCs w:val="24"/>
          <w:lang w:val="tt-RU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Требования к порядку </w:t>
      </w:r>
      <w:r>
        <w:rPr>
          <w:rFonts w:cs="Arial" w:ascii="Arial" w:hAnsi="Arial"/>
          <w:b/>
          <w:sz w:val="24"/>
          <w:szCs w:val="24"/>
        </w:rPr>
        <w:t>предоставлени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й услуг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 Порядок информирования о правилах предоставления муниципальной услуги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>- Информация о порядке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епосредственно    </w:t>
      </w:r>
      <w:r>
        <w:rPr>
          <w:rFonts w:cs="Arial" w:ascii="Arial" w:hAnsi="Arial"/>
          <w:color w:val="000000"/>
          <w:sz w:val="24"/>
          <w:szCs w:val="24"/>
        </w:rPr>
        <w:t>администрацией  Школьнен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по телефону: (86155) 75-2-56 —  общий отдел Факс: (86155) 75-2-56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f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kl</w:t>
      </w:r>
      <w:r>
        <w:rPr>
          <w:rFonts w:cs="Arial" w:ascii="Arial" w:hAnsi="Arial"/>
          <w:sz w:val="24"/>
          <w:szCs w:val="24"/>
        </w:rPr>
        <w:t xml:space="preserve">@mail.ru 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ы работы: </w:t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89"/>
      </w:tblGrid>
      <w:tr>
        <w:trPr>
          <w:trHeight w:val="240" w:hRule="atLeast"/>
          <w:cantSplit w:val="true"/>
        </w:trPr>
        <w:tc>
          <w:tcPr>
            <w:tcW w:w="3260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- 17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   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00 - 17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     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00 - 17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   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00 - 17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   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00 - 17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   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кресенье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ирование о предоставлении муниципальной услуги осуществляется должностными лицами  муниципального учреждения   «Централизованный культурно-развлекательный центр Школьненского сельского  поселения» (</w:t>
      </w:r>
      <w:r>
        <w:rPr>
          <w:rFonts w:cs="Arial" w:ascii="Arial" w:hAnsi="Arial"/>
          <w:b/>
          <w:sz w:val="24"/>
          <w:szCs w:val="24"/>
        </w:rPr>
        <w:t>далее – должностные лица</w:t>
      </w:r>
      <w:r>
        <w:rPr>
          <w:rFonts w:cs="Arial" w:ascii="Arial" w:hAnsi="Arial"/>
          <w:sz w:val="24"/>
          <w:szCs w:val="24"/>
        </w:rPr>
        <w:t xml:space="preserve">), в ходе личного приема, с использованием почтовой, телефонной связи и иной связи.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тветах на устные обращения (по телефону или лично) должностные лица подробно и корректно информируют обратившихся о порядке и сроках исполнения муниципальной услуги, основаниях для отказа в исполнении муниципальной услуги, а также предоставляют иную интересующую граждан информацию по вопросу исполнения муниципальной услуги, при этом ответ следует начинать с информации о наименовании органа, в который обратился гражданин, фамилии, имени, отчестве и должности работник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четкость в изложении информ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олнота информирова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удобство и доступность получения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муниципального учреждения   «Централизованный культурно-развлекательный центр Школьненского сельского  поселения» в устной или письменной форм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Требования к форме и характеру взаимодействия должностных лиц с заявителям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 ответе на телефонные звонки должностное лицо представляется, назвав свою фамилию имя, отчество, должность, наименование органа местного само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 муниципального образования, исполнившего ответ на обращение. Ответ на письменное обращение подписывается руководителем  муниципального учреждения   «Централизованный культурно-развлекательный центр Школьненского сельского  поселения»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3. Для получения муниципальной услуги необходимо представить заявление на предоставление муниципальной услуги в 1 экземпляре в свободной форме, в котором необходимо указать точные почтовый адрес объекта или местонахождение земельного участка, по которым запрашивается информация, а также фамилию, имя, отчество заявителя, полное наименование для юридического лица, почтовый адрес, число, подпись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и исполнения муниципальной услуги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максимальный срок предоставления муниципальной услуги не должен превышать 30 календарных дней;</w:t>
      </w:r>
      <w:r>
        <w:rPr>
          <w:rFonts w:cs="Arial" w:ascii="Arial" w:hAnsi="Arial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В исключительных случаях срок предоставления муниципальной услуги может быть продлен, но не более чем на 30 дней с обязательным уведомлением о продлении срока рассмотрения обращения заявител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- срок со дня регистрации заявления до поступления заявления с комплектом прилагающихся документов специалисту, назначенному ответственным за предоставление муниципальной услуги, не должен превышать двух дней;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аксимальное время ожидания в очереди при подаче документов для предоставления муниципальной услуги не должно превышать 30 минут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- максимальное время ожидания в очереди при подаче дополнительных документов для предоставления муниципальной услуги, запроса на получение информации, при получении документов не должно превышать 10 минут;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ожидания в очереди на прием к должностному лицу или для получения информации не должно превышать 20 минут;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время получения ответа при индивидуальном устном консультировании не должно превышать </w:t>
      </w:r>
      <w:r>
        <w:rPr>
          <w:color w:val="000000"/>
          <w:sz w:val="24"/>
          <w:szCs w:val="24"/>
        </w:rPr>
        <w:t>30 мину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оснований для отказа в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чиной отказа в предоставлении муниципальной услуги может являться невозможность идентификации объекта по указанным в заявлении сведениям о месте его нахождения, отсутствие данных заявителя (фамилия, имя, отчество, наименование юридического лица, почтовый адрес), подпись, или невозможность их прочтения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заявл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- текст заявления не поддается прочт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2.6. Заявление о предоставлении муниципальной услуги может быть направлено заявителем по почте с уведомлением: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- заявление составляется в произвольной форме. Заявление может быть заполнено от руки или машинным способом, распечатано посредством электронных печатающих устройств;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>- заявитель в своем письменном обращении в обязательном порядке указывает наименование муниципального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обращения, заявления, ставит личную подпись и дат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обходимости в подтверждение своих доводов заявитель прилагает к письменному обращению документы и материалы, либо их копии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- заявление может быть оформлено как заявителем, так и его законным представителем при представлении документа, подтверждающего наличие соответствующего права;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фамилии, имена и отчества физических лиц, их адреса должны быть написаны полностью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- наименование организационно-правовой формы, место нахождения, юридические реквизиты юридического лица, фамилия, имя, отчество ответственного представителя (представителей) юридического лица должны быть написаны полностью;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заявлении не должно быть подчисток, приписок, зачеркнутых слов и иных неоговоренных исправлений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должно быть исполнено карандашом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>- в заявлении указывается контактный телефон заявителя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</w:rPr>
        <w:tab/>
        <w:t>2.7. В соответствии с действующим законодательством муниципальная услуга исполняется бесплатно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Административные процедуры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0" w:after="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ём, регистрация документов;</w:t>
      </w:r>
    </w:p>
    <w:p>
      <w:pPr>
        <w:pStyle w:val="Style15"/>
        <w:spacing w:before="0" w:after="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смотрение  документов и принятие решения; </w:t>
      </w:r>
    </w:p>
    <w:p>
      <w:pPr>
        <w:pStyle w:val="Style15"/>
        <w:spacing w:before="0" w:after="24"/>
        <w:ind w:firstLine="709"/>
        <w:jc w:val="both"/>
        <w:rPr/>
      </w:pPr>
      <w:r>
        <w:rPr>
          <w:rFonts w:cs="Arial" w:ascii="Arial" w:hAnsi="Arial"/>
        </w:rPr>
        <w:t>- выдача результата предоставления муниципальной услуги</w:t>
      </w:r>
      <w:r>
        <w:rPr>
          <w:rFonts w:cs="Arial" w:ascii="Arial" w:hAnsi="Arial"/>
          <w:i/>
          <w:iCs/>
        </w:rPr>
        <w:t>.</w:t>
      </w:r>
    </w:p>
    <w:p>
      <w:pPr>
        <w:pStyle w:val="Style15"/>
        <w:spacing w:before="40" w:after="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Административная процедура «Приём, регистрация документов».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исполнения административной процедуры является поступление в  заявления, копии доверенности представителя, топографических материалов (далее по тексту – документы) в соответствии с Административным регламент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ем и регистрация документов осуществляется специалистом, ответственным за документооборот, не позднее дня, следующего за днем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 xml:space="preserve"> Специалист, ответственный за документооборот, регистрирует и передает документы на рассмотрение начальнику отдела Культуры использования объектов культурного наследия, который определяет специалиста, ответственного за предоставление муниципальной услуги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Результатом исполнения административной процедуры является прием и регистрация документов  и направление их на рассмотрение в отдел Культуры использования объектов культурного наследи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рок административной процедуры приёма, регистрации и рассмотрения документов не должен превышать 3 рабочих дней.</w:t>
      </w:r>
    </w:p>
    <w:p>
      <w:pPr>
        <w:pStyle w:val="Style15"/>
        <w:spacing w:before="40" w:after="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Административная процедура «Рассмотрение  документов и принятие решения». </w:t>
      </w:r>
    </w:p>
    <w:p>
      <w:pPr>
        <w:pStyle w:val="Style15"/>
        <w:spacing w:before="0" w:after="24"/>
        <w:ind w:firstLine="709"/>
        <w:jc w:val="both"/>
        <w:rPr/>
      </w:pPr>
      <w:r>
        <w:rPr>
          <w:rFonts w:cs="Arial" w:ascii="Arial" w:hAnsi="Arial"/>
        </w:rPr>
        <w:t xml:space="preserve">В начале административной процедуры специалист, ответственный за предоставление муниципальной услуги, анализирует представленные  документы и устанавливает: </w:t>
      </w:r>
    </w:p>
    <w:p>
      <w:pPr>
        <w:pStyle w:val="Style15"/>
        <w:spacing w:before="0" w:after="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их требованиям Административного регламента;</w:t>
      </w:r>
    </w:p>
    <w:p>
      <w:pPr>
        <w:pStyle w:val="Style15"/>
        <w:spacing w:before="0" w:after="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аточность информации для идентификации объекта, в отношении которого испрашивается информация.</w:t>
      </w:r>
    </w:p>
    <w:p>
      <w:pPr>
        <w:pStyle w:val="Style15"/>
        <w:spacing w:before="60" w:after="24"/>
        <w:ind w:firstLine="709"/>
        <w:jc w:val="both"/>
        <w:rPr/>
      </w:pPr>
      <w:r>
        <w:rPr>
          <w:rFonts w:cs="Arial" w:ascii="Arial" w:hAnsi="Arial"/>
        </w:rPr>
        <w:t xml:space="preserve">По результатам рассмотрения документов специалист, ответственный за предоставление муниципальной услуги, принимает решение: о запросе у заявителя копии технического, кадастрового паспортов объекта; о предоставлении информации об объекте; об отказе в предоставлении информации об объекте. </w:t>
      </w:r>
    </w:p>
    <w:p>
      <w:pPr>
        <w:pStyle w:val="Style15"/>
        <w:spacing w:before="60" w:after="24"/>
        <w:ind w:firstLine="709"/>
        <w:jc w:val="both"/>
        <w:rPr/>
      </w:pPr>
      <w:r>
        <w:rPr>
          <w:rFonts w:cs="Arial" w:ascii="Arial" w:hAnsi="Arial"/>
        </w:rPr>
        <w:t>Решение об отказе принимается, если имеются основания, указанные в Административном регламенте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итогам рассмотрения документов специалист, ответственный за предоставление муниципальной услуги, осуществляет подготовку проекта письма, содержащего запрашиваемую информацию либо проект ответа об отказе в предоставлении муниципальной услуги. Срок рассмотрения и подготовки проекта ответа не должен превышать 21 календарного дн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готовленный по результатам рассмотрения представленных документов проект письма, подписанный специалистом, ответственным за предоставление муниципальной услуги, передается им на визу в Отдел Культуры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3.4. Административная процедура «Выдача результата предоставления муниципальной услуги»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 ответственный за документооборот, в течение одного рабочего дня регистрирует документ, являющийся результатом предоставления муниципальной услуги, и не позднее следующего дня направляет его заявителю (его представителю) письмом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сли в заявлении указано пожелание заявителя получить результат предоставления муниципальной услуги лично, и имеется его контактный телефон, специалист, ответственный за документооборот, в день регистрации извещает заявителя (его представителя) о готовности документа, являющегося результатом предоставления муниципальной услуги и возможности его получения. 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рядок и формы контроля за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1. Текущий контроль за предоставлением муниципальной услуги осуществляется заместителем главы администрации Школьненского сельского поселения, проверок соблюдения и исполнения должностными лицами положений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должностных лиц закрепляется в их должностных инструкция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 Контроль за полнотой и качеством предоставления муниципальной услуги  осуществляется начальником отдела культуры администрации Белореченского района</w:t>
      </w:r>
      <w:r>
        <w:rPr>
          <w:i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редоставления муниципальной услуги включает в себ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роведение проверок соблюдения и исполнения положений настоящего Регламен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смотрение результатов проверок.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Порядок обжалования действий (бездействия) и решений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ных лиц, осуществляемых (принятых) в ходе предоставления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(бездействия) и решений должностных лиц, осуществляемых (принятых)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2. Жалоба на действия (бездействия) и решения должностных лиц (далее – жалоба) может быть подана как в форме устного обращения, так и в письменной (в том числе электронной) форме: 352600, г. Белореченск, ул. Ленина, 25/1. и  352621, с. Школьное, Белореченского района, Краснодарского кра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Заявитель в письменной жалобе в обязательном порядке указывает либо наименование органа местного самоуправления, в которое направляет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Жалоба может быть подана в форме устного обращения на личном приеме заявителей. Прием заявителей в администрации муниципального образования осуществляет глава муниципального образования  и его заместитель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5.4. Письменная жалоба должна быть рассмотрена управлением культуры администрации Белореченского района в течение 30 дней со дня их регистрации в управлении культуры администрации муниципального образова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Раздел «Внесение изменений в административный регламент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зменения в настоящий административный регламент внося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лучае изменения законодательства Российской Федерации и Краснодарского края, регулирующего исполнение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 случае изменения структуры органа, к сфере деятельности которого относится исполнение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новании результатов анализа практики применения административного регламен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Белореченского района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.В. Гончаров</w:t>
      </w:r>
    </w:p>
    <w:p>
      <w:pPr>
        <w:pStyle w:val="ConsPlusTitle"/>
        <w:widowControl/>
        <w:tabs>
          <w:tab w:val="clear" w:pos="708"/>
          <w:tab w:val="left" w:pos="540" w:leader="none"/>
        </w:tabs>
        <w:ind w:left="5385" w:firstLine="27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left="5385" w:firstLine="27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385" w:firstLine="27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385" w:firstLine="27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385" w:firstLine="279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kern w:val="2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32:00Z</dcterms:created>
  <dc:creator>USER</dc:creator>
  <dc:description/>
  <cp:keywords/>
  <dc:language>en-US</dc:language>
  <cp:lastModifiedBy>user</cp:lastModifiedBy>
  <cp:lastPrinted>2010-10-03T13:45:00Z</cp:lastPrinted>
  <dcterms:modified xsi:type="dcterms:W3CDTF">2011-03-19T19:12:00Z</dcterms:modified>
  <cp:revision>15</cp:revision>
  <dc:subject/>
  <dc:title/>
</cp:coreProperties>
</file>